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00" w:right="12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.1 Dokumentace stavebního nebo inženýrského objektu</w:t>
      </w:r>
    </w:p>
    <w:p>
      <w:pPr>
        <w:pStyle w:val="Header"/>
        <w:tabs>
          <w:tab w:val="clear" w:pos="4536"/>
          <w:tab w:val="clear" w:pos="9072"/>
        </w:tabs>
        <w:ind w:left="500" w:right="12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>
          <w:b/>
          <w:b/>
        </w:rPr>
      </w:pPr>
      <w:r>
        <w:rPr>
          <w:b/>
          <w:bCs/>
          <w:u w:val="single"/>
        </w:rPr>
        <w:t>D.1.1 Architektonicko-stavební řešení</w:t>
      </w:r>
    </w:p>
    <w:p>
      <w:pPr>
        <w:pStyle w:val="Header"/>
        <w:tabs>
          <w:tab w:val="clear" w:pos="4536"/>
          <w:tab w:val="clear" w:pos="9072"/>
          <w:tab w:val="left" w:pos="1065" w:leader="none"/>
        </w:tabs>
        <w:ind w:left="1065" w:right="121" w:hanging="360"/>
        <w:jc w:val="both"/>
        <w:rPr>
          <w:u w:val="single"/>
        </w:rPr>
      </w:pPr>
      <w:r>
        <w:rPr>
          <w:u w:val="single"/>
        </w:rPr>
        <w:t>a) Technická zpráva</w:t>
      </w:r>
    </w:p>
    <w:p>
      <w:pPr>
        <w:pStyle w:val="Heading3"/>
        <w:rPr/>
      </w:pPr>
      <w:r>
        <w:rPr/>
        <w:t>Architektonické, výtvarné a materiálové řešení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 xml:space="preserve">Stávající třípodlažní objekt se stávající valbovou střechou bude zateplen certifikovaným zateplovacím systémem. Barevně bude proveden tak, že na soklovou část a 1.NP bude použita probarvená fasádní omítka v šedém odstínu, nad touto hranou bude fasádní omítka bílé barvy. Spojovací krček lícuje s obvodovými konstrukcemi jak na jižní, tak také na severní straně a je vyzděn do výšky úrovně okapové hrany vedlejší budovy. Tento spojovací krček je obložen provětrávanou fasádou z titanzinkovaných plechů v barvě tmavě šedé. Okapový systém bude sladěn v barvě antracitové. Střešní krytina na hlavní budově bude zachována, plechové hliníkové šablony, nad krčkem je plochá střecha s krytinou z měkčeného PVC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poziční řešení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 xml:space="preserve">V rámci této projektové dokumentace nebude zasaženo do dispozice. V 1.NP jsou umístěny prostory s lehkým výrobním programem (montážní hala, stroje CNC), sklady, šatny, sociální zázemí a ve spojovacím krčku předváděcí místnost. Ve 2.NP jsou soustředěny kanceláře, sociální zázemí, denní místnost, zasedačky. 3.NP zatím nemají určené využití a budou sloužit jako jakási rezerva při případném rozvoji firmy v budoucnu, jsou zde zatím situovány šatny, sociální zázemí, úklidová místnost s návazností na venkovní terasu v prostorách spojovacího krčku. Jednotlivá podlaží propojuje stávající centrální betonové schodiště, v přístavbě je další vedlejší schodiště a v blízkosti se nachází osobo/nákladní výtah. Výtah není primárně určen k přepravě osob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zbariérové užívaní stavby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>Objekt není přístupný pro osoby se sníženou schopností pohybu a orientace. V provozu nejsou zaměstnány osoby se sníženou schopností pohybu a orientace a provoz to v těchto prostorech neumožňuje. Společnost v současné době zaměstnává 17 zaměstnanců a výhledově bude nárůst na 23 zaměstnanců. Stávající výtah je osobo/nákladní a není primárně určen pro přepravu osob. Sociální zázemí není řešeno jako bezbariérové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ční a stavebně technické řešení a technické vlastnosti stavby</w:t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ourací práce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>Před zahájením bouracích prací bude provedeno odpojení elektroinstalací (silnoproud, slaboproud) v místě bouraných konstrukc. Stávající trasy vedení elektrické energie (hlavní jističe, podružné rozvaděče), vody (hlavní uzávěr), rozvody kanalizace budou vyznačeny a prokazatelně předány a ukázány při předání staveniště hlavnímu dodavateli stavby.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Stávající dřevěné okenní výplně budou vybourány včetně parapetního plechu a vnitřního parapetu. Budou vybourány také stávající ocelové vstupní dvoukřídlové vrata.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V obvodové stěně stávajícího objektu budou vybourány otvory pro osazení dvou nových sekčních vrat s dveřmi a bočními dveřmi u hlavního vstupu. Před bourání je nutné zajistit stabilitu navazujících konstrukcí (ŽB stropní konstrukce) a budou osazeny navržené ocelové překlady.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V 1.NP budou v označených místnostech vybourány podlahy včetně podkladního betonu s odebráním části zeminy pro provedení nové skladby podlahy se zateplením.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Na fasádě je v úrovni stropní konstrukci nad 2.NP provedena zděná římsa. Tato římsa bude odstraněna a srovnaná s fasádou. 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škeré bourací práce budou prováděny za odborného dozoru a budou dodržovány všechny bezpečnostní předpisy a ochranné pomůcky. Bourací práce nebude nikdy provádět pouze jeden pracovník, vždy budou prováděny minimálně ve dvou a více lidech, kteří jsou oprávněni tyto práce vykonávat.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>Před zahájením bouracích prací v nosných konstrukcích budou nejprve zabezpečeny navazující stavební konstrukce tak, aby nedošlo k jejich zřícení. Před bouráním otvorů ve zdivu budou nejprve osazeny a ukotveny překlady nad budoucím otvorem.</w:t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emní práce</w:t>
      </w:r>
    </w:p>
    <w:p>
      <w:pPr>
        <w:pStyle w:val="Textvbloku"/>
        <w:tabs>
          <w:tab w:val="clear" w:pos="709"/>
        </w:tabs>
        <w:ind w:left="0" w:right="-8" w:hanging="0"/>
        <w:jc w:val="both"/>
        <w:rPr/>
      </w:pPr>
      <w:r>
        <w:rPr>
          <w:rFonts w:cs="Times New Roman" w:ascii="Times New Roman" w:hAnsi="Times New Roman"/>
          <w:lang w:val="cs-CZ"/>
        </w:rPr>
        <w:t>V místě bouraných podlah 1.NP bude částečně odstraněna přebytečná zemina pro provedení nové skladby podlahy.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klady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highlight w:val="yellow"/>
          <w:lang w:val="cs-CZ"/>
        </w:rPr>
      </w:pPr>
      <w:r>
        <w:rPr>
          <w:rFonts w:cs="Times New Roman" w:ascii="Times New Roman" w:hAnsi="Times New Roman"/>
          <w:lang w:val="cs-CZ"/>
        </w:rPr>
        <w:t>V rámci této projektové dokumentace nejsou tyto práce vyvolány.</w:t>
      </w:r>
    </w:p>
    <w:p>
      <w:pPr>
        <w:pStyle w:val="Normal"/>
        <w:ind w:right="-8" w:hanging="0"/>
        <w:jc w:val="both"/>
        <w:rPr>
          <w:b/>
          <w:b/>
          <w:sz w:val="20"/>
          <w:highlight w:val="yellow"/>
          <w:u w:val="single"/>
          <w:lang w:val="cs-CZ"/>
        </w:rPr>
      </w:pPr>
      <w:r>
        <w:rPr>
          <w:b/>
          <w:sz w:val="20"/>
          <w:highlight w:val="yellow"/>
          <w:u w:val="single"/>
          <w:lang w:val="cs-CZ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Stěny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Stávající zděné konstrukce jsou vyzděny z plných cihel, nosné stěny tvoří v objektu podélný nosný systém trojtaktu.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Stávající obvodové zdivo z plných cihel bude v rámci stavebních úprav zatepleno kontaktním certifikovaným zateplovacím systémem.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Obvodové stěny na spojovacím krčku jsou z cihelných broušených tvárnic tl. 300mm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nější kontaktní zateplovací systém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>Obvodový plášť stávajícího objektu z plných cihel bude zateplen dle ČSN 73 2901 certifikovaným vnějším kontaktním zateplovacím systémem ETICS tl. 150 mm, kvalitativní třída A ve složení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mentový lepící tmel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sky z pěnového polystyrenu EPS F70 šedý třídy 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ěrkový tmel + armovací tkanina + stěrkový tmel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netrac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likonová probarvená omítka, zrno 2 mm, s</w:t>
      </w:r>
      <w:r>
        <w:rPr>
          <w:sz w:val="20"/>
          <w:szCs w:val="20"/>
          <w:vertAlign w:val="subscript"/>
        </w:rPr>
        <w:t>d</w:t>
      </w:r>
      <w:r>
        <w:rPr>
          <w:sz w:val="20"/>
          <w:szCs w:val="20"/>
        </w:rPr>
        <w:t>=0,25 m, koeficient odrazivosti &gt;28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4" w:hanging="0"/>
        <w:jc w:val="both"/>
        <w:rPr/>
      </w:pPr>
      <w:r>
        <w:rPr>
          <w:sz w:val="20"/>
          <w:szCs w:val="20"/>
        </w:rPr>
        <w:t>Zateplení je navrženo deskami z pěnového samozhášivého fasádního polystyrenu EPS 70F – tl. 150 mm třídy 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tění a nadpraží oken budou zatepleny izolantem v minimální tl. 30 - 40 mm. Parapety oken budou zatepleny polystyrénem XPS tl. 30 mm. Ve vstupní části je navrženo zateplení pomocí desek z minerální vaty (třída reakce na oheň A1 dle ČSN 73081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soklové části bude použit izolant ze soklové desky XPS s rovnou hranou tl.150mm (třída reakce na oheň E dle ČSN 730810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d soklovou částí bude vytvořen nehořlavý pruh v šířce 1,0m z desek z minerální vlny tl.150mm (třída reakce na oheň A1 dle ČSN 730810). Pás je vytvořen se souladem s normou ČSN 73 0810 pro budovu s požární výškou 0 – 12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edení zateplovacího systému představuje následující prác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mytí zdiva tlakovou vodou (popř. mechanické očištění a provedení penetrace dle dodavatele systému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ípadné vyspravení a zpevnění podkladu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lepení izolačních des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řebroušení plochy nalepeného polystyrenu, případně desek z minerální vaty, osazení připevňovacích talířových hmoždinek + trn – zápustná montáž, osazení polystyrénových záslepek, provedení armované vrstvy (tmel + tkanina + tmel), vyztužení veškerých rohů tkaninou, minimální přesah tkaniny 100 mm, veškerá nároží objektu a ostění okenních otvorů osazeny rohovými profily se síťovinou, v předstihu bude provedena montáž parapetů, přebroušení tmelené vrstvy + druhá konečná vrstva stěrkovacího tmelu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zi rámem okna a izolantem ostění bude osazen dilatační plastový profil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plikace penetrace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edení silikonové probarvené omítky, zrno 1,5 mm</w:t>
      </w:r>
    </w:p>
    <w:p>
      <w:pPr>
        <w:pStyle w:val="Normal"/>
        <w:ind w:right="-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" w:hanging="0"/>
        <w:jc w:val="both"/>
        <w:rPr>
          <w:sz w:val="20"/>
          <w:szCs w:val="18"/>
        </w:rPr>
      </w:pPr>
      <w:r>
        <w:rPr>
          <w:b/>
          <w:sz w:val="20"/>
          <w:u w:val="single"/>
        </w:rPr>
        <w:t>Komín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>Není součásti tohoto projektu.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b/>
          <w:sz w:val="20"/>
          <w:u w:val="single"/>
        </w:rPr>
        <w:t>Vodorovné konstrukce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Stávající vodorovné stropní konstrukce jsou z ŽB panelů, které jsou osazeny na odvodových a nosných vnitřních stěnách. V rámci stavebních úprav nebude do stávajících stropních konstrukcí zasaženo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>Ve stávajícím objektu budou částečně v 1.NP provedena nová podlahová konstrukce včetně zateplení. Jako podklad pro další povrchovou úpravu bude vytvořena masivní ŽB deska tl.200mm vyztužena u spodního a horního líce kari sítí 100/6×100/6mm. ŽB podkladní deska bude provedena na extrudovaném polystyrénu s nosností 300kPa. Mezi ŽB deskou a tepelnou izolací bude položena separační PE folie. Polystyrénové desky budou položeny na srovnané a hutněné vrstvě ze štěrkodrtě fr. 0-8mm tl.50mm a fr.16-32 tl. 100mm.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Ve stávajících  obvodových nosných zděných konstrukcí jsou nadedveřní překlady tvořeny soustavou ocelových profilů dle výkresové části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b/>
          <w:sz w:val="20"/>
          <w:u w:val="single"/>
        </w:rPr>
        <w:t>Schodiště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V objektu je stávající dvouramenné přímé schodiště ŽB konstrukce. Schodiště je prosvětleno stávajícími sklobetonovými výplněmi. V rámci stavebních úprav budou tyto tvárnice vybourány. Budou vyzděny parapety od mezipodest do výšky min. 850mm a budou osazeny nové plastové okenní výplně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Ve spojovacím krčku je ŽB pravotočivé schodiště z pohledového betonu. Na vnitřní straně je zábradlí z nerezových prutů od schodišťového ramene v 1.NP až po stropní konstrukci ploché střechy. Na vnitřní straně je madlo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Ve spojovacím krčku je stávající osobo nákladní výtah, který nebude dotčen stavebními úpravami.  </w:t>
      </w:r>
    </w:p>
    <w:p>
      <w:pPr>
        <w:pStyle w:val="Normal"/>
        <w:ind w:right="-8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onstrukce střechy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V rámci stavebních prací nebude do stávající šikmé střešní konstrukce zasaženo. Stávající nosná konstrukce je dřevěná s plným dřevěným bedněním. Jako střešní krytina jsou použity hliníkové plechy - šablony.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Nad přístavbou je plochá střecha se zděnými atikami. Jako střešní krytina je měkčené PVC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lahy</w:t>
      </w:r>
    </w:p>
    <w:p>
      <w:pPr>
        <w:pStyle w:val="Normal"/>
        <w:ind w:right="-8" w:hanging="0"/>
        <w:jc w:val="both"/>
        <w:rPr>
          <w:b/>
          <w:b/>
          <w:sz w:val="20"/>
          <w:highlight w:val="yellow"/>
          <w:u w:val="single"/>
        </w:rPr>
      </w:pPr>
      <w:r>
        <w:rPr>
          <w:sz w:val="20"/>
        </w:rPr>
        <w:t xml:space="preserve">V rámci tohoto projektu nejsou tyto práce vyvolány. </w:t>
      </w:r>
    </w:p>
    <w:p>
      <w:pPr>
        <w:pStyle w:val="Normal"/>
        <w:ind w:right="-8" w:hanging="0"/>
        <w:jc w:val="both"/>
        <w:rPr>
          <w:b/>
          <w:b/>
          <w:sz w:val="20"/>
          <w:highlight w:val="yellow"/>
          <w:u w:val="single"/>
        </w:rPr>
      </w:pPr>
      <w:r>
        <w:rPr>
          <w:b/>
          <w:sz w:val="20"/>
          <w:highlight w:val="yellow"/>
          <w:u w:val="single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plně otvorů</w:t>
      </w:r>
    </w:p>
    <w:p>
      <w:pPr>
        <w:pStyle w:val="Heading5"/>
        <w:ind w:left="0" w:right="-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nější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>V rámci stavebních úprav bude provedena výměna stávajících dřevěných oken za nová plastová s izolačním trojsklem. Rámy oken budou pomocí plastových profilů 88+ U</w:t>
      </w:r>
      <w:r>
        <w:rPr>
          <w:sz w:val="20"/>
          <w:vertAlign w:val="subscript"/>
        </w:rPr>
        <w:t>f</w:t>
      </w:r>
      <w:r>
        <w:rPr>
          <w:sz w:val="20"/>
        </w:rPr>
        <w:t>= 1,0W/m</w:t>
      </w:r>
      <w:r>
        <w:rPr>
          <w:sz w:val="20"/>
          <w:vertAlign w:val="superscript"/>
        </w:rPr>
        <w:t>2</w:t>
      </w:r>
      <w:r>
        <w:rPr>
          <w:sz w:val="20"/>
        </w:rPr>
        <w:t>K s pozinkovou výztuhou tl.1,5mm. Celkový součinitel okna musí být max. 0,8 W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K.  Bude instalované celoobvodové kování (otevíravá a sklápěcí).  Okna budou opatřena vnitřními žaluziemi. V 1.NP budou okna opatřena bezpečnostní folií průhlednou zevnitř v šedé barvě. Stávající okno ve 2.NP nad vstupem bude dozděn parapet a také budou vyzděny parapety na stávajícím schodišti. Stávající okenní výplně ve 3.NP budou rozšířeny z 1,20m na 1,35m tak, aby ostění lícovaly s okny ve 2.NP a 1.NP.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V přístavbě jsou prosklené sestavy pomocí hliníkových rámů se zasklením izolačními trojskly.  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>Veškeré okenní otvory budou osazeny vnitřními parapetními deskami, venkovní z titanzinkového plechu.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>Venkovní vstupní dveře budou v provedení hliník se zasklením tepelně-izolačním trojsklem s bezpečnostním kováním.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V 1.NP budou na severní straně osazeny dvoje sekční vrata s integrovanými vstupními dveřmi. Sekční vrata budou ovládána elektronicky pomocí tlačítka, dveře budou vybavena koulí-klikou a bezpečnostním kováním a zámkem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Podrobněji viz výpis prvků, který je součástí výkresové části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pravy povrchů</w:t>
      </w:r>
    </w:p>
    <w:p>
      <w:pPr>
        <w:pStyle w:val="Heading5"/>
        <w:ind w:left="0" w:right="-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nější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Jako finální povrchová úprava stávajícího objektu zděných obvodových konstrukcí je navržena silikonová probarvená točená omítka se středním zrnem v barevném řešením. 1.NP bude v šedé barvě (R145, G148, B154), 2.NP a 3.NP bílá barva (R231, G230, B224), vstupy a logo firmy bude v barvě modré (R0, G180, B229). U hlavního vstupu bude předsazena prosklená deska, která bude nasvícena. Logo firmy na severní straně bude také nasvíceno. </w:t>
      </w:r>
    </w:p>
    <w:p>
      <w:pPr>
        <w:pStyle w:val="Normal"/>
        <w:autoSpaceDE w:val="false"/>
        <w:ind w:right="-8" w:hanging="0"/>
        <w:jc w:val="both"/>
        <w:rPr>
          <w:sz w:val="20"/>
        </w:rPr>
      </w:pPr>
      <w:r>
        <w:rPr>
          <w:sz w:val="20"/>
        </w:rPr>
        <w:t xml:space="preserve">Sokl bude vytvořen mozaikovou dekorativní omítkou v tmavém odstínu. </w:t>
      </w:r>
    </w:p>
    <w:p>
      <w:pPr>
        <w:pStyle w:val="Normal"/>
        <w:autoSpaceDE w:val="false"/>
        <w:ind w:right="-8" w:hanging="0"/>
        <w:jc w:val="both"/>
        <w:rPr/>
      </w:pPr>
      <w:r>
        <w:rPr>
          <w:sz w:val="20"/>
        </w:rPr>
        <w:t>Spojovací krček je obložen plechovou provětrávanou fasádou. Jako plech je navržen titanzinek RHEINZINK-prePATINA schiefergrou.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 xml:space="preserve">Šikmé střechy jsou pokryty stávajícími hliníkovými šablonami. Plochá střecha je kryta měkčeným PVC, na terase je nášlapná vrstva tvořena dřevoplastovými deskami. 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Klempířské prvky svodného potrubí, parapetní plechy a pod jsou z titanzinkového plechu v barvě antracit. </w:t>
      </w:r>
    </w:p>
    <w:p>
      <w:pPr>
        <w:pStyle w:val="Normal"/>
        <w:ind w:right="-8" w:hanging="0"/>
        <w:jc w:val="both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Heading5"/>
        <w:ind w:left="0" w:right="-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nitřní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>Není v rámci projektu řešeno.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zolace tepelné a zvukové</w:t>
      </w:r>
    </w:p>
    <w:p>
      <w:pPr>
        <w:pStyle w:val="Normal"/>
        <w:ind w:right="-8" w:hanging="0"/>
        <w:jc w:val="both"/>
        <w:rPr/>
      </w:pPr>
      <w:r>
        <w:rPr>
          <w:sz w:val="20"/>
        </w:rPr>
        <w:t xml:space="preserve">V  podlahách 1.NP budou provedeny tep. izolace z polystyrénových extrudovaných desek s nosností 300kPa. 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>Tepelná izolace fasády je popsaná výše.</w:t>
      </w:r>
    </w:p>
    <w:p>
      <w:pPr>
        <w:pStyle w:val="Normal"/>
        <w:ind w:right="-8" w:hanging="0"/>
        <w:jc w:val="both"/>
        <w:rPr>
          <w:sz w:val="20"/>
        </w:rPr>
      </w:pPr>
      <w:r>
        <w:rPr>
          <w:sz w:val="20"/>
        </w:rPr>
        <w:t>Izolace stropu v půdním prostoru stávajícího objektu je tvořena minerálními deskami systém, které jsou volně loženy na stávající betonovou mazaninu.</w:t>
      </w:r>
    </w:p>
    <w:p>
      <w:pPr>
        <w:pStyle w:val="Normal"/>
        <w:ind w:right="-8" w:hanging="0"/>
        <w:jc w:val="both"/>
        <w:rPr>
          <w:b/>
          <w:b/>
          <w:sz w:val="20"/>
          <w:highlight w:val="yellow"/>
          <w:u w:val="single"/>
        </w:rPr>
      </w:pPr>
      <w:r>
        <w:rPr>
          <w:b/>
          <w:sz w:val="20"/>
          <w:highlight w:val="yellow"/>
          <w:u w:val="single"/>
        </w:rPr>
      </w:r>
    </w:p>
    <w:p>
      <w:pPr>
        <w:pStyle w:val="Normal"/>
        <w:ind w:right="-8" w:hanging="0"/>
        <w:jc w:val="both"/>
        <w:rPr>
          <w:b/>
          <w:b/>
          <w:sz w:val="20"/>
          <w:highlight w:val="yellow"/>
          <w:u w:val="single"/>
        </w:rPr>
      </w:pPr>
      <w:r>
        <w:rPr>
          <w:b/>
          <w:sz w:val="20"/>
          <w:highlight w:val="yellow"/>
          <w:u w:val="single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Hydroizolace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rámci projektu není řešeno.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highlight w:val="yellow"/>
          <w:lang w:val="cs-CZ"/>
        </w:rPr>
      </w:pPr>
      <w:r>
        <w:rPr>
          <w:rFonts w:cs="Times New Roman" w:ascii="Times New Roman" w:hAnsi="Times New Roman"/>
          <w:highlight w:val="yellow"/>
          <w:lang w:val="cs-CZ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lempířské práce</w:t>
      </w:r>
    </w:p>
    <w:p>
      <w:pPr>
        <w:pStyle w:val="Normal"/>
        <w:ind w:right="-8" w:hanging="0"/>
        <w:jc w:val="both"/>
        <w:rPr>
          <w:sz w:val="20"/>
          <w:highlight w:val="yellow"/>
        </w:rPr>
      </w:pPr>
      <w:r>
        <w:rPr>
          <w:sz w:val="20"/>
        </w:rPr>
        <w:t xml:space="preserve">Klempířské prvky (okapy, svody) a oplechování parapetů budou z titanzinkovaného plechu, barva antracit. </w:t>
      </w:r>
    </w:p>
    <w:p>
      <w:pPr>
        <w:pStyle w:val="Normal"/>
        <w:ind w:right="-8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ruhlářské práce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highlight w:val="yellow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nitřní parapety budou z komůrkových desek z PVC. 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highlight w:val="yellow"/>
          <w:lang w:val="cs-CZ"/>
        </w:rPr>
      </w:pPr>
      <w:r>
        <w:rPr>
          <w:rFonts w:cs="Times New Roman"/>
          <w:sz w:val="20"/>
          <w:highlight w:val="yellow"/>
          <w:lang w:val="cs-CZ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b/>
          <w:sz w:val="20"/>
          <w:u w:val="single"/>
        </w:rPr>
        <w:t>Malby a nátěry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celové konstrukce – zámečnické výrobky jsou opatřeny 2x základním nátěrem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 2x nátěrem syntetickým.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highlight w:val="yellow"/>
          <w:lang w:val="cs-CZ"/>
        </w:rPr>
      </w:pPr>
      <w:r>
        <w:rPr>
          <w:rFonts w:cs="Times New Roman" w:ascii="Times New Roman" w:hAnsi="Times New Roman"/>
          <w:highlight w:val="yellow"/>
          <w:lang w:val="cs-CZ"/>
        </w:rPr>
      </w:r>
    </w:p>
    <w:p>
      <w:pPr>
        <w:pStyle w:val="Normal"/>
        <w:ind w:right="-8" w:hanging="0"/>
        <w:jc w:val="both"/>
        <w:rPr>
          <w:sz w:val="20"/>
        </w:rPr>
      </w:pPr>
      <w:r>
        <w:rPr>
          <w:b/>
          <w:sz w:val="20"/>
          <w:u w:val="single"/>
        </w:rPr>
        <w:t>Požární bezpečnost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highlight w:val="yellow"/>
          <w:lang w:val="cs-CZ"/>
        </w:rPr>
      </w:pPr>
      <w:r>
        <w:rPr>
          <w:rFonts w:cs="Times New Roman" w:ascii="Times New Roman" w:hAnsi="Times New Roman"/>
          <w:lang w:val="cs-CZ"/>
        </w:rPr>
        <w:t>Viz- požární zpráva.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highlight w:val="yellow"/>
          <w:lang w:val="cs-CZ"/>
        </w:rPr>
      </w:pPr>
      <w:r>
        <w:rPr>
          <w:rFonts w:cs="Times New Roman"/>
          <w:sz w:val="20"/>
          <w:highlight w:val="yellow"/>
          <w:lang w:val="cs-CZ"/>
        </w:rPr>
      </w:r>
    </w:p>
    <w:p>
      <w:pPr>
        <w:pStyle w:val="Normal"/>
        <w:ind w:right="-8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ešení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highlight w:val="yellow"/>
          <w:lang w:val="cs-CZ"/>
        </w:rPr>
      </w:pPr>
      <w:r>
        <w:rPr>
          <w:rFonts w:cs="Times New Roman" w:ascii="Times New Roman" w:hAnsi="Times New Roman"/>
          <w:lang w:val="cs-CZ"/>
        </w:rPr>
        <w:t>Pro provádění stavebně-montážních prací uvnitř objektu bude použito ocelové kozové lešení. Z exteriéru prostorové lešení trubkové, případně systémové lešení.</w:t>
      </w:r>
    </w:p>
    <w:p>
      <w:pPr>
        <w:pStyle w:val="Normal"/>
        <w:ind w:right="-8" w:hanging="0"/>
        <w:jc w:val="both"/>
        <w:rPr>
          <w:b/>
          <w:b/>
          <w:sz w:val="20"/>
        </w:rPr>
      </w:pPr>
      <w:r>
        <w:rPr>
          <w:b/>
          <w:sz w:val="20"/>
        </w:rPr>
        <w:t>POZN.:</w:t>
      </w:r>
    </w:p>
    <w:p>
      <w:pPr>
        <w:pStyle w:val="Normal"/>
        <w:ind w:right="-8" w:hanging="0"/>
        <w:jc w:val="both"/>
        <w:rPr>
          <w:b/>
          <w:b/>
          <w:sz w:val="20"/>
        </w:rPr>
      </w:pPr>
      <w:r>
        <w:rPr>
          <w:b/>
          <w:sz w:val="20"/>
        </w:rPr>
        <w:t>PŘI VEŠKERÝCH STAVEBNÍCH PRACECH JE NUTNO DODRŽOVAT PLATNÉ ČSN A BEZPEČNOSTNÍ PŘEDPISY!!!</w:t>
      </w:r>
    </w:p>
    <w:p>
      <w:pPr>
        <w:pStyle w:val="Normal"/>
        <w:ind w:right="-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/>
      </w:pPr>
      <w:r>
        <w:rPr/>
        <w:t>Stavební fyzika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tepelná technika</w:t>
      </w:r>
    </w:p>
    <w:p>
      <w:pPr>
        <w:pStyle w:val="Textvbloku"/>
        <w:tabs>
          <w:tab w:val="clear" w:pos="709"/>
        </w:tabs>
        <w:ind w:left="0" w:right="-8" w:hanging="0"/>
        <w:jc w:val="both"/>
        <w:rPr/>
      </w:pPr>
      <w:r>
        <w:rPr>
          <w:rFonts w:cs="Times New Roman" w:ascii="Times New Roman" w:hAnsi="Times New Roman"/>
          <w:lang w:val="cs-CZ"/>
        </w:rPr>
        <w:t>Stavební úpravy a přístavba je navržena v souladu s ČSN a vyhl. Č. 268/2009 Sb. a vyhl. Č.501/2006 Sb. Tepelná izolace obálkových konstrukcí přístavby je navržena na stanovených hodnotách ČSN 73 0540-2.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lnění požadavku nízké energetické náročnosti budovy ze zákona č. 406/2000 Sb. a splnění porovnávacích ukazatelů dle prováděcí vyhlášky č. 148/2007 je doloženo průkazem energetické náročnosti budovy, který je součástí projektové dokumentace.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9"/>
        </w:numPr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osvětlení</w:t>
      </w:r>
    </w:p>
    <w:p>
      <w:pPr>
        <w:pStyle w:val="Normal"/>
        <w:rPr/>
      </w:pPr>
      <w:r>
        <w:rPr>
          <w:sz w:val="20"/>
        </w:rPr>
        <w:t xml:space="preserve">Všechny pobytové místnosti jsou vizuálně spojeny s venkovním prostorem okenními otvory s osazenými plastovými okny zaskleny izolačními trojskly. Průměrná hodnota činitele denní osvětlenosti, pokud je požadována podle 4.3.2 ČSN 73 0580-1:2007, je nejméně 2%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oslunění</w:t>
      </w:r>
    </w:p>
    <w:p>
      <w:pPr>
        <w:pStyle w:val="TextBody"/>
        <w:rPr/>
      </w:pPr>
      <w:r>
        <w:rPr/>
        <w:t>Jedná se o stávající objekt a přístavba je vyzděna do výšky okapové hrany stávajícího objektu a není stíněna okolní zástavbou. Oslunění budov řeší norma ČSN 73 058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i/>
          <w:iCs/>
          <w:sz w:val="20"/>
          <w:u w:val="single"/>
        </w:rPr>
        <w:t>akustika, hluk, vibrace</w:t>
      </w:r>
    </w:p>
    <w:p>
      <w:pPr>
        <w:pStyle w:val="Normal"/>
        <w:rPr/>
      </w:pPr>
      <w:r>
        <w:rPr>
          <w:sz w:val="20"/>
        </w:rPr>
        <w:t xml:space="preserve">Technologické vybavení nebude zdrojem hluku ani vibrací, který by překračovaly stanovené hygienické limity před obálkou stávající konstrukce. V objektu jsou navrženy nové stroje s nízkou hladinou akustického tlaku. V blízkosti stavby se nevyskytují zdroje hluku a vibrací, které by překračovaly hygienické limity. Vnitřní prostředí domu je chráněno proti hluku obvodovými konstrukcemi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720" w:right="121" w:hanging="360"/>
        <w:jc w:val="both"/>
        <w:rPr/>
      </w:pPr>
      <w:r>
        <w:rPr>
          <w:u w:val="single"/>
        </w:rPr>
        <w:t>Výkresová část</w:t>
      </w:r>
      <w:r>
        <w:rPr>
          <w:b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Cs/>
        </w:rPr>
      </w:pPr>
      <w:r>
        <w:rPr>
          <w:bCs/>
        </w:rPr>
        <w:t>Seznam dokumentace :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" w:right="121" w:hanging="0"/>
        <w:jc w:val="both"/>
        <w:rPr>
          <w:b/>
          <w:b/>
        </w:rPr>
      </w:pPr>
      <w:r>
        <w:rPr>
          <w:bCs/>
        </w:rPr>
        <w:drawing>
          <wp:inline distT="0" distB="0" distL="0" distR="0">
            <wp:extent cx="481266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right="121" w:hanging="0"/>
        <w:jc w:val="both"/>
        <w:rPr>
          <w:b/>
          <w:b/>
        </w:rPr>
      </w:pPr>
      <w:r>
        <w:rPr>
          <w:b/>
          <w:bCs/>
          <w:u w:val="single"/>
        </w:rPr>
        <w:t>D.1.2 Stavebně konstrukční řešení</w:t>
      </w:r>
    </w:p>
    <w:p>
      <w:pPr>
        <w:pStyle w:val="Heading6"/>
        <w:rPr/>
      </w:pPr>
      <w:r>
        <w:rPr/>
        <w:t>Technická zpráv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pis navrženého konstrukčního systému stavby</w:t>
      </w:r>
    </w:p>
    <w:p>
      <w:pPr>
        <w:pStyle w:val="Normal"/>
        <w:ind w:right="-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jekt je konstrukčně řešen jako stěnový podelný, hlavní budova jako trojtakt a spojovací krček jednotrakt. Stropní konstrukce jsou tvořeny ŽB stropními panely, nosné svislé konstrukce zděné z cihel plných a cihelných tvárnic. Objekt je založený na betonových základových pasech. Zastřešení je řešeno valbovou střechou se sklonem střešních rovin 38°. Nosnou část střechy je dřevěná, stavebními pracemi nedojde k jejímu dotčení. Spojovací krček je zastřešen plochou střechou s nosnou konstrukcí ŽB stropními panely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ýsledky průzkumu stávajícího stavu nosného systému stavby při návrhu její změny</w:t>
      </w:r>
    </w:p>
    <w:p>
      <w:pPr>
        <w:pStyle w:val="TextBody"/>
        <w:rPr>
          <w:szCs w:val="20"/>
        </w:rPr>
      </w:pPr>
      <w:r>
        <w:rPr/>
        <w:t xml:space="preserve">Stávající nosné konstrukce jsou po prohlídce v dobrém stavebnětechnickém stavu a odpovídají stáří objektu. Nejsou zřejmé žádné statické trhliny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odnoty užitných, klimatických a dalších zatížení uvažovaných při návrhu nosné konstrukce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>Je počítáno se stálým a nahodilým zatížením pro občanské budovy. Dále zatížením sněhem a větrem. Stavba je umístěn ve III (1,5 kN/m2) sněhové oblasti a II (25 m/s) větrové oblasti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vrh zvláštních, neobvyklých konstrukcí nebo technologických postupů</w:t>
      </w:r>
    </w:p>
    <w:p>
      <w:pPr>
        <w:pStyle w:val="TextBody"/>
        <w:rPr>
          <w:szCs w:val="20"/>
        </w:rPr>
      </w:pPr>
      <w:r>
        <w:rPr>
          <w:szCs w:val="20"/>
        </w:rPr>
        <w:t>V projektu se nevyskytují takovéto konstrukce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jištění stavební jámy</w:t>
      </w:r>
    </w:p>
    <w:p>
      <w:pPr>
        <w:pStyle w:val="TextBody"/>
        <w:rPr/>
      </w:pPr>
      <w:r>
        <w:rPr>
          <w:szCs w:val="20"/>
        </w:rPr>
        <w:t>Nenachází se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echnologické podmínky postupu prací, které mohou ovlivnit stabilitu vlastní konstrukce, případně sousední stavby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Při stavebních pracích budou dodrženy technologické postupy dané výrobcem systému, případně výrobku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ásady pro provádění bouracích a podchycovacích prací a zpevňovacích konstrukcí či prostupů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>Před zahájením bouracích prací bude provedeno odpojení elektroinstalací (silnoproud, slaboproud) v místě bouraných konstrukc. Stávající trasy vedení elektrické energie (hlavní jističe, podružné rozvaděče), vody (hlavní uzávěr), rozvody kanalizace budou vyznačeny a prokazatelně předány a ukázány při předání staveniště hlavnímu dodavateli stavby.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Stávající dřevěné okenní výplně budou vybourány včetně parapetního plechu a vnitřního parapetu. Budou vybourány také stávající ocelové vstupní dvoukřídlové vrata.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V obvodové stěně stávajícího objektu budou vybourány otvory pro osazení dvou nových sekčních vrat s dveřmi a bočními dveřmi u hlavního vstupu. Před bourání je nutné zajistit stabilitu navazujících konstrukcí (ŽB stropní konstrukce) a budou osazeny navržené ocelové překlady.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V 1.NP budou v označených místnostech vybourány podlahy včetně podkladního betonu s odebráním části zeminy pro provedení nové skladby podlahy se zateplením.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 xml:space="preserve">Na fasádě je v úrovni stropní konstrukci nad 2.NP provedena zděná římsa. Tato římsa bude odstraněna a srovnaná s fasádou. </w:t>
      </w:r>
    </w:p>
    <w:p>
      <w:pPr>
        <w:pStyle w:val="Textvbloku"/>
        <w:tabs>
          <w:tab w:val="clear" w:pos="709"/>
        </w:tabs>
        <w:ind w:left="0" w:right="-8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škeré bourací práce budou prováděny za odborného dozoru a budou dodržovány všechny bezpečnostní předpisy a ochranné pomůcky. Bourací práce nebude nikdy provádět pouze jeden pracovník, vždy budou prováděny minimálně ve dvou a více lidech, kteří jsou oprávněni tyto práce vykonávat.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  <w:t>Před zahájením bouracích prací v nosných konstrukcích budou nejprve zabezpečeny navazující stavební konstrukce tak, aby nedošlo k jejich zřícení. Před bouráním otvorů ve zdivu budou nejprve osazeny a ukotveny překlady nad budoucím otvorem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žadavky na kontrolu zakrývaných konstrukcí</w:t>
      </w:r>
    </w:p>
    <w:p>
      <w:pPr>
        <w:pStyle w:val="TextBody"/>
        <w:jc w:val="both"/>
        <w:rPr/>
      </w:pPr>
      <w:r>
        <w:rPr>
          <w:szCs w:val="20"/>
        </w:rPr>
        <w:t xml:space="preserve">Před zakrytím konstrukcí, které budou skryty bude na stavbu přivolán stavební dozor a investor. O této kontrole se provede záznam ve stavebním deníku. Jedná se zejména o výkopové práce, ocelových překladů, podlahy 1.NP, jednotlivé fáze kontaktního zateplovacího systému apod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znam použitých podkladů, norem, technických předpisů, odborné literatury, výpočetních program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i vypracování projektové dokumentace byla dodrženy tyto zákony a s nimi související české normy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ákon č. 22/1997 Sb., o technických požadavcích na výrobky a o změně a doplnění některých zákonů, ve znění pozdějších předpisů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ákon  č.  185/2001  Sb.,  o  odpadech  a o změně některých dalších zákonů, ve znění pozdějších předpisů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ákon  č.  274/2001  Sb.,  o vodovodech a kanalizacích pro veřejnou potřebu a o změně některých zákonů (zákon o vodovodech a kanalizacích), ve znění pozdějších předpisů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yhláška  č.  23/2008 Sb., o technických podmínkách požární ochrany staveb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ákon  č.  258/2000  Sb.,  o  ochraně  veřejného  zdraví  a o změně některých souvisejících zákonů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yhláška  č.  380/2002  Sb.,  k  přípravě  a  provádění  úkolů  ochrany obyvatelstva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řízení vlády č. 148/2006 Sb., o ochraně zdraví před nepříznivými účinky hluku a vibrací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ákon  č. 406/2000 Sb., o hospodaření energií, ve znění pozdějších předpisů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yhláška č. 148/2007 Sb., o energetické náročnosti budov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řízení vlády č. 480/2000 Sb., o ochraně zdraví před neionizujícím zářením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ákon  č.  185/2001  Sb.,  o  odpadech a o změně některých dalších zákonů, ve znění pozdějších předpisů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yhláška  č. 383/2001 Sb., o podrobnostech nakládání s odpady, ve znění pozdějších předpisů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yhláška  č.  501/2006  Sb.,  o  obecných požadavcích na využívání území.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Zákon č. 274/2001 Sb., o vodovodech a kanalizacích pro veřejnou potřebu a  o  změně  některých  zákonů  (zákon o vodovodech a kanalizacích), ve znění pozdějších předpisů.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Vyhláška  č.  450/2005  Sb.,  o  náležitostech  nakládání  se závadnými látkami  a  náležitostech  havarijního plánu, způsobu a rozsahu hlášení havárií,   jejich   zneškodňování   a  odstraňování  jejich  škodlivých následků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ecifické požadavky na rozsah a obsah dokumentace pro provádění staveb, případně dokumentace zajišťované jejím zhotovitelem</w:t>
      </w:r>
    </w:p>
    <w:p>
      <w:pPr>
        <w:pStyle w:val="TextBody"/>
        <w:rPr>
          <w:szCs w:val="20"/>
        </w:rPr>
      </w:pPr>
      <w:r>
        <w:rPr>
          <w:szCs w:val="20"/>
        </w:rPr>
        <w:t>Nejsou specifické požadavky na rozsah a obsah dokumentace pro provádění staveb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/>
          <w:b/>
          <w:u w:val="single"/>
        </w:rPr>
      </w:pPr>
      <w:r>
        <w:rPr>
          <w:b/>
          <w:u w:val="single"/>
        </w:rPr>
        <w:t>D.1.3 Požárně bezpečnostní řešení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>Viz samostatná část tohoto projektu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/>
          <w:b/>
          <w:u w:val="single"/>
        </w:rPr>
      </w:pPr>
      <w:r>
        <w:rPr>
          <w:b/>
          <w:u w:val="single"/>
        </w:rPr>
        <w:t>D.1.4 Technika prostředí</w:t>
      </w:r>
    </w:p>
    <w:p>
      <w:pPr>
        <w:pStyle w:val="Heading6"/>
        <w:rPr/>
      </w:pPr>
      <w:r>
        <w:rPr/>
        <w:t>Technická zpráva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 xml:space="preserve">Není řešena v rámci tohoto projektu. </w:t>
      </w:r>
    </w:p>
    <w:p>
      <w:pPr>
        <w:pStyle w:val="TextBody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>
          <w:i/>
          <w:i/>
          <w:iCs/>
          <w:u w:val="single"/>
        </w:rPr>
      </w:pPr>
      <w:r>
        <w:rPr>
          <w:sz w:val="20"/>
          <w:szCs w:val="20"/>
          <w:u w:val="single"/>
        </w:rPr>
        <w:t>elektronické komunikace a další</w:t>
      </w:r>
    </w:p>
    <w:p>
      <w:pPr>
        <w:pStyle w:val="Normal"/>
        <w:jc w:val="both"/>
        <w:rPr/>
      </w:pPr>
      <w:r>
        <w:rPr>
          <w:sz w:val="20"/>
          <w:szCs w:val="20"/>
        </w:rPr>
        <w:t>Součástí projektu nejsou takováto vedení řešena.  </w:t>
      </w:r>
    </w:p>
    <w:p>
      <w:pPr>
        <w:pStyle w:val="Header"/>
        <w:tabs>
          <w:tab w:val="clear" w:pos="4536"/>
          <w:tab w:val="clear" w:pos="9072"/>
        </w:tabs>
        <w:ind w:left="500" w:right="121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00" w:right="121" w:hanging="0"/>
        <w:jc w:val="center"/>
        <w:rPr>
          <w:b/>
          <w:b/>
        </w:rPr>
      </w:pPr>
      <w:r>
        <w:rPr>
          <w:b/>
          <w:bCs/>
          <w:sz w:val="32"/>
        </w:rPr>
        <w:t>D.2 Dokumentace technických a technologických zařízení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 xml:space="preserve">Stavba není členěna na provozní celky. 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 xml:space="preserve">V rámci této části projektu se technologická zařízení nevyskytují. 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>Nevýrobní technologická zařízení jako jsou 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720" w:right="121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vodní vedení a rozvody veškeré technické infrastruktury 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>
          <w:b/>
        </w:rPr>
        <w:t>Napojení na vodovodní řád</w:t>
      </w:r>
      <w:r>
        <w:rPr/>
        <w:t xml:space="preserve"> – stávající v rámci tohoto projektu nedojde k dotčení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>
          <w:b/>
          <w:b/>
          <w:bCs/>
        </w:rPr>
      </w:pPr>
      <w:r>
        <w:rPr>
          <w:b/>
        </w:rPr>
        <w:t>Splaškové vody</w:t>
      </w:r>
      <w:r>
        <w:rPr/>
        <w:t xml:space="preserve"> – stávající v rámci tohoto projektu nedojde k dotčení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>
          <w:b/>
        </w:rPr>
        <w:t xml:space="preserve">Dešťová kanalizace </w:t>
      </w:r>
      <w:r>
        <w:rPr/>
        <w:t>– stávající v rámci tohoto projektu nedojde k dotčení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/>
      </w:pPr>
      <w:r>
        <w:rPr>
          <w:b/>
        </w:rPr>
        <w:t xml:space="preserve">Připojení NN – </w:t>
      </w:r>
      <w:r>
        <w:rPr/>
        <w:t>stávající v rámci tohoto projektu nedojde k dotčení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20" w:right="121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řeložky vedení technické infrastruktury – není součástí tohoto projektu</w:t>
      </w:r>
    </w:p>
    <w:p>
      <w:pPr>
        <w:pStyle w:val="Header"/>
        <w:tabs>
          <w:tab w:val="clear" w:pos="4536"/>
          <w:tab w:val="clear" w:pos="9072"/>
        </w:tabs>
        <w:ind w:left="360" w:right="12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20" w:right="121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Zařízení vertikální a horizontální dopravy osob a nákladů, zařízení pro dopravu osob s omezenou schopností 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20" w:right="121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hybu a orientace, evakuační nebo požární zařízení. Nic z toho projektová dokumentace neřeší.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20" w:right="121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yhrazená technická zařízení – nejsou předmětem projektové dokumentace</w:t>
      </w:r>
    </w:p>
    <w:p>
      <w:pPr>
        <w:pStyle w:val="Header"/>
        <w:tabs>
          <w:tab w:val="clear" w:pos="4536"/>
          <w:tab w:val="clear" w:pos="9072"/>
        </w:tabs>
        <w:ind w:left="360" w:right="12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20" w:right="121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yhrazená požárně bezpečnostní zařízení – pokud jsou, jsou vypsány v samostatné části tohoto projektu</w:t>
      </w:r>
    </w:p>
    <w:p>
      <w:pPr>
        <w:pStyle w:val="Header"/>
        <w:tabs>
          <w:tab w:val="clear" w:pos="4536"/>
          <w:tab w:val="clear" w:pos="9072"/>
        </w:tabs>
        <w:ind w:left="0" w:right="12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00" w:right="121" w:hanging="0"/>
        <w:jc w:val="center"/>
        <w:rPr>
          <w:b/>
          <w:b/>
        </w:rPr>
      </w:pPr>
      <w:r>
        <w:rPr>
          <w:b/>
          <w:bCs/>
          <w:sz w:val="32"/>
        </w:rPr>
        <w:t>E. Dokladová část</w:t>
      </w:r>
    </w:p>
    <w:p>
      <w:pPr>
        <w:pStyle w:val="Header"/>
        <w:tabs>
          <w:tab w:val="clear" w:pos="4536"/>
          <w:tab w:val="clear" w:pos="9072"/>
        </w:tabs>
        <w:ind w:left="57" w:right="121" w:hanging="57"/>
        <w:jc w:val="both"/>
        <w:rPr/>
      </w:pPr>
      <w:r>
        <w:rPr/>
        <w:t>Bude doložena v samostatně</w:t>
      </w:r>
      <w:r>
        <w:rPr>
          <w:i/>
          <w:iCs/>
          <w:u w:val="singl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40" w:right="127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POIJB+Arial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</w:rPr>
      <w:t xml:space="preserve">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TZ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STAVEBNÍ ÚPRAVY OBJEKTU čp. 1371 VE VALAŠSKÉM MEZIŘÍČÍ, na st. parc.č. 1831, 1836/1, 1836/10, 1836/18, st. 1836/25, 1836/57 a 1836/66 v kat.ú. Valašské Meziříčí – město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Normal"/>
      <w:autoSpaceDE w:val="false"/>
      <w:rPr/>
    </w:pPr>
    <w:r>
      <w:rPr>
        <w:rFonts w:cs="Arial Narrow" w:ascii="Arial Narrow" w:hAnsi="Arial Narrow"/>
        <w:color w:val="000000"/>
        <w:sz w:val="16"/>
        <w:szCs w:val="16"/>
      </w:rPr>
      <w:t xml:space="preserve">PROJEKT V RÁMCI DOTAČNÍHO PROGRAMU : </w:t>
    </w:r>
    <w:r>
      <w:rPr>
        <w:rFonts w:cs="Arial Narrow" w:ascii="Arial Narrow" w:hAnsi="Arial Narrow"/>
        <w:b/>
        <w:bCs/>
        <w:color w:val="000000"/>
        <w:sz w:val="16"/>
        <w:szCs w:val="16"/>
      </w:rPr>
      <w:t>ÚSPORA ENERGIE VE SPOLEČNOSTI IMT Technologies &amp; Solutions s.r.o.</w:t>
    </w:r>
  </w:p>
  <w:p>
    <w:pPr>
      <w:pStyle w:val="Header"/>
      <w:rPr>
        <w:rFonts w:ascii="Arial Narrow" w:hAnsi="Arial Narrow" w:cs="Arial Narrow"/>
        <w:b/>
        <w:b/>
        <w:bCs/>
        <w:color w:val="000000"/>
        <w:sz w:val="16"/>
        <w:szCs w:val="16"/>
      </w:rPr>
    </w:pPr>
    <w:r>
      <w:rPr>
        <w:rFonts w:cs="Arial Narrow" w:ascii="Arial Narrow" w:hAnsi="Arial Narrow"/>
        <w:b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6"/>
        </w:tabs>
        <w:ind w:left="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778"/>
        </w:tabs>
        <w:ind w:left="1778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977" w:leader="none"/>
      </w:tabs>
      <w:ind w:left="567" w:right="-119" w:hanging="0"/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</w:tabs>
      <w:ind w:left="567" w:right="-119" w:hanging="57"/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57" w:right="-119" w:hanging="57"/>
    </w:pPr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709" w:leader="none"/>
      </w:tabs>
      <w:spacing w:before="60" w:after="0"/>
      <w:ind w:left="57" w:right="-119" w:hanging="57"/>
    </w:pPr>
    <w:rPr>
      <w:rFonts w:ascii="Arial" w:hAnsi="Arial" w:cs="Arial"/>
      <w:sz w:val="20"/>
      <w:szCs w:val="20"/>
      <w:lang w:val="en-US"/>
    </w:rPr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rFonts w:ascii="Book Antiqua" w:hAnsi="Book Antiqua" w:cs="Book Antiqu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57" w:right="-119" w:hanging="57"/>
    </w:pPr>
    <w:rPr>
      <w:rFonts w:ascii="Arial" w:hAnsi="Arial" w:cs="Arial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both"/>
    </w:pPr>
    <w:rPr>
      <w:szCs w:val="20"/>
    </w:rPr>
  </w:style>
  <w:style w:type="paragraph" w:styleId="Western">
    <w:name w:val="western"/>
    <w:basedOn w:val="Normal"/>
    <w:next w:val="Normal"/>
    <w:qFormat/>
    <w:pPr>
      <w:autoSpaceDE w:val="false"/>
    </w:pPr>
    <w:rPr>
      <w:rFonts w:ascii="GPOIJB+Arial;Arial" w:hAnsi="GPOIJB+Arial;Arial" w:cs="GPOIJB+Arial;Ari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0:00Z</dcterms:created>
  <dc:creator>Spury</dc:creator>
  <dc:description/>
  <cp:keywords/>
  <dc:language>en-US</dc:language>
  <cp:lastModifiedBy>Utente</cp:lastModifiedBy>
  <cp:lastPrinted>2017-07-14T13:58:00Z</cp:lastPrinted>
  <dcterms:modified xsi:type="dcterms:W3CDTF">2017-07-14T12:22:00Z</dcterms:modified>
  <cp:revision>40</cp:revision>
  <dc:subject/>
  <dc:title>D</dc:title>
</cp:coreProperties>
</file>